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24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29 kwietni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Przerad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2 pkt 15 ustawy z dnia 8 marca 1990 roku o samorządzie gminnym (Dz. U. z 2001 r., Nr 142, poz. 1591; z 2002 r., Nr 23, poz. 220, Nr 62, poz. 558, Nr 113, poz. 984, Nr 153, poz. 1271, Nr 214, poz. 1806; z 2003 r., Nr 80, poz. 717, Nr 162, poz. 1568; z 2004., Nr 102, poz. 1055, Nr 116, poz. 1203, Nr 167, poz. 1759; z 2005 r., Nr 172, poz. 1441, Nr 175, poz. 1457; z 2006 r., Nr 17, poz. 128, Nr 181, poz. 1337; z 2007 r., Nr 48, poz. 327, Nr 138, poz. 974, Nr 173, poz. 1218; z 2008 r., Nr 180, poz. 1111, Nr 223, poz. 1458; z 2009 r., Nr 52, poz. 420, Nr 157, poz. 1241; z 2010 r., Nr 28, poz. 142, Nr 28, poz. 146) w związku z § 10 ust. 2 rozporządzenia Ministra Rolnictwa i Rozwoju Wsi z dnia 14 lutego 2008 r. w sprawie szczegółowych warunków i trybu przyznawania pomocy finansowej w ramach działania „Odnowa i rozwój wsi" objętego Programem Rozwoju Obszarów Wiejskich na lata 2007-2013 (Dz. U., Nr 38, poz. 220, Nr 156, poz. 974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Przeradz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 xml:space="preserve">Zgodnie z rozporządzeniem Ministra Rolnictwa i Rozwoju Wsi z dnia 14 lutego 2008 r. </w:t>
        <w:br/>
        <w:t xml:space="preserve">w sprawie szczegółowych warunków i trybu przyznawania pomocy finansowej w ramach działania „Odnowa i rozwój wsi” objętego Programem Rozwoju Obszarów Wiejskich na lata 2007 - 2013 warunkiem niezbędnym do aplikowania przez gminy o środki finansowe </w:t>
        <w:br/>
        <w:t>w ramach PROW 2007 – 2013 jest przygotowanie Planu Odnowy Miejscowości i podjęcie przez Radę Gminy uchwały w sprawie jego zatwierdzenia.</w:t>
      </w:r>
    </w:p>
    <w:p>
      <w:pPr>
        <w:pStyle w:val="Normal"/>
        <w:jc w:val="both"/>
        <w:rPr/>
      </w:pPr>
      <w:r>
        <w:rPr/>
        <w:t>Plan jest dokumentem strategicznym określającym priorytety i kierunki rozwoju miejscowości, dokonującym inwentaryzacji zasobów służących odnowie, oceniającym mocne i słabe strony oraz wskazującym inwestycje oraz przedsięwzięcia aktywizujące społeczność lokalną w okresie co najmniej 7 lat od dnia przyjęcia Planu Odnowy Miejscowości.</w:t>
      </w:r>
    </w:p>
    <w:p>
      <w:pPr>
        <w:pStyle w:val="Normal"/>
        <w:jc w:val="both"/>
        <w:rPr/>
      </w:pPr>
      <w:r>
        <w:rPr/>
        <w:t xml:space="preserve">Działania wyznaczone do realizacji przez społeczność lokalną muszą wpływać na poprawę jakości życia na obszarach wiejskich poprzez zaspokojenie potrzeb społecznych </w:t>
        <w:br/>
        <w:t>i kulturalnych mieszkańców wsi oraz promować obszary wiejskie. Mają umożliwiać rozwój tożsamości społeczności wiejskiej, zachowanie dziedzictwa kulturowego i specyfiki obszarów wiejskich oraz wpływać na wzrost atrakcyjności turystycznej i inwestycyjnej obszarów wiejskich.</w:t>
      </w:r>
    </w:p>
    <w:p>
      <w:pPr>
        <w:pStyle w:val="Normal"/>
        <w:jc w:val="both"/>
        <w:rPr/>
      </w:pPr>
      <w:r>
        <w:rPr/>
        <w:t>Gmina występując z wnioskiem o dofinansowanie w ramach PROW 2007-2013 do odpowiedniej instytucji wdrażającej jest zobowiązana dołączyć do wniosku wymagane zgodnie z rozporządzeniem załączniki między innymi Plan Odnowy Miejscowości zatwierdzony uchwałą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4:00Z</dcterms:created>
  <dc:creator>Patryk Makowski</dc:creator>
  <dc:description/>
  <cp:keywords/>
  <dc:language>en-US</dc:language>
  <cp:lastModifiedBy>Anna Polej</cp:lastModifiedBy>
  <dcterms:modified xsi:type="dcterms:W3CDTF">2010-04-27T11:51:00Z</dcterms:modified>
  <cp:revision>5</cp:revision>
  <dc:subject/>
  <dc:title>Uchwała Nr XXXVIII/241/2010</dc:title>
</cp:coreProperties>
</file>